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 VIDA NÃO TEM FI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(Rui Graciano e Soraya)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-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ão é preciso nunca mais alguém chora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em lamentar, sofrer, enfi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or pensar que a vida tenha fi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asta parar pra compreende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 que é mesmo o vive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 a razão vai te mostra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 Lei é sempre evolui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terno aprender a ama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m deixar de existi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ermita ao teu coração te leva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or entre as estrelas voa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utros mundos vive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uito mais que sonha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5:28:00Z</dcterms:created>
  <dc:creator>Adail</dc:creator>
  <dc:description/>
  <cp:keywords/>
  <dc:language>en-US</dc:language>
  <cp:lastModifiedBy>Adail</cp:lastModifiedBy>
  <dcterms:modified xsi:type="dcterms:W3CDTF">2006-05-22T15:41:00Z</dcterms:modified>
  <cp:revision>4</cp:revision>
  <dc:subject/>
  <dc:title>A VIDA NÃO TEM FIM</dc:title>
</cp:coreProperties>
</file>